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TextBody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5.75pt;margin-top:4.95pt;width:84.7pt;height:41.2pt;mso-wrap-style:none;v-text-anchor:middle" type="_x0000_t136">
            <v:path textpathok="t"/>
            <v:textpath on="t" fitshape="t" string="Тема: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  <w:r>
        <w:rPr/>
        <w:t xml:space="preserve"> </w:t>
      </w:r>
      <w:r>
        <w:rPr/>
        <w:t>«Связь текстового и графического редакторов.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  <w:t>Комплексный урок включающий:</w:t>
      </w:r>
    </w:p>
    <w:p>
      <w:pPr>
        <w:pStyle w:val="Normal"/>
        <w:ind w:firstLine="567"/>
        <w:jc w:val="both"/>
        <w:rPr/>
      </w:pPr>
      <w:r>
        <w:rPr>
          <w:i/>
          <w:sz w:val="32"/>
        </w:rPr>
        <w:t xml:space="preserve">     </w:t>
      </w:r>
      <w:r>
        <w:rPr>
          <w:i/>
          <w:sz w:val="32"/>
        </w:rPr>
        <w:t>-</w:t>
      </w:r>
      <w:r>
        <w:rPr>
          <w:sz w:val="32"/>
        </w:rPr>
        <w:t>урок изучения новых знаний;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урок закрепления ЗУН;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урок применения ЗУН.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 </w:t>
      </w:r>
      <w:r>
        <w:rPr>
          <w:b/>
          <w:i/>
          <w:sz w:val="40"/>
        </w:rPr>
        <w:t>Цели урока: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-научить сохранять графические объекты (рисунки) в графическом редакторе  </w:t>
      </w:r>
      <w:r>
        <w:rPr>
          <w:sz w:val="32"/>
          <w:lang w:val="en-US"/>
        </w:rPr>
        <w:t>Paint</w:t>
      </w:r>
      <w:r>
        <w:rPr>
          <w:sz w:val="32"/>
        </w:rPr>
        <w:t xml:space="preserve">, через осмысливание уже известных знаний, полученных  в текстовом редакторе  </w:t>
      </w:r>
      <w:r>
        <w:rPr>
          <w:sz w:val="32"/>
          <w:lang w:val="en-US"/>
        </w:rPr>
        <w:t>Microsoft</w:t>
      </w:r>
      <w:r>
        <w:rPr>
          <w:sz w:val="32"/>
        </w:rPr>
        <w:t xml:space="preserve"> </w:t>
      </w:r>
      <w:r>
        <w:rPr>
          <w:sz w:val="32"/>
          <w:lang w:val="en-US"/>
        </w:rPr>
        <w:t>Word</w:t>
      </w:r>
      <w:r>
        <w:rPr>
          <w:sz w:val="32"/>
        </w:rPr>
        <w:t>;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-научить копировать графические объекты (рисунки) из графического редактора  </w:t>
      </w:r>
      <w:r>
        <w:rPr>
          <w:sz w:val="32"/>
          <w:lang w:val="en-US"/>
        </w:rPr>
        <w:t>Paint</w:t>
      </w:r>
      <w:r>
        <w:rPr>
          <w:sz w:val="32"/>
        </w:rPr>
        <w:t xml:space="preserve">  в текстовый редактор  </w:t>
      </w:r>
      <w:r>
        <w:rPr>
          <w:sz w:val="32"/>
          <w:lang w:val="en-US"/>
        </w:rPr>
        <w:t>Microsoft</w:t>
      </w:r>
      <w:r>
        <w:rPr>
          <w:sz w:val="32"/>
        </w:rPr>
        <w:t xml:space="preserve"> </w:t>
      </w:r>
      <w:r>
        <w:rPr>
          <w:sz w:val="32"/>
          <w:lang w:val="en-US"/>
        </w:rPr>
        <w:t>Word</w:t>
      </w:r>
      <w:r>
        <w:rPr>
          <w:sz w:val="32"/>
        </w:rPr>
        <w:t>;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закрепить знания и умения, полученные по теме: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«Работа с диском и принтером в текстовом редакторе  </w:t>
      </w:r>
      <w:r>
        <w:rPr>
          <w:sz w:val="32"/>
          <w:lang w:val="en-US"/>
        </w:rPr>
        <w:t>Microsoft</w:t>
      </w:r>
      <w:r>
        <w:rPr>
          <w:sz w:val="32"/>
        </w:rPr>
        <w:t xml:space="preserve"> </w:t>
      </w:r>
      <w:r>
        <w:rPr>
          <w:sz w:val="32"/>
          <w:lang w:val="en-US"/>
        </w:rPr>
        <w:t>Word</w:t>
      </w:r>
      <w:r>
        <w:rPr>
          <w:sz w:val="32"/>
        </w:rPr>
        <w:t>».</w:t>
      </w:r>
    </w:p>
    <w:p>
      <w:pPr>
        <w:pStyle w:val="Normal"/>
        <w:ind w:firstLine="567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</w:t>
      </w:r>
      <w:r>
        <w:rPr>
          <w:b/>
          <w:i/>
          <w:sz w:val="40"/>
        </w:rPr>
        <w:t>Задачи урока: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        </w:t>
      </w:r>
      <w:r>
        <w:rPr>
          <w:b/>
          <w:sz w:val="32"/>
        </w:rPr>
        <w:t>Теоретическая.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Обеспечить усвоение знаний и умений по сохранению и пересохранению графических объектов в графическом редакторе </w:t>
      </w:r>
      <w:r>
        <w:rPr>
          <w:sz w:val="32"/>
          <w:lang w:val="en-US"/>
        </w:rPr>
        <w:t>Paint</w:t>
      </w:r>
      <w:r>
        <w:rPr>
          <w:sz w:val="32"/>
        </w:rPr>
        <w:t xml:space="preserve">. Обеспечить усвоение знаний и умений по копированию графических объектов  из графического редактора </w:t>
      </w:r>
      <w:r>
        <w:rPr>
          <w:sz w:val="32"/>
          <w:lang w:val="en-US"/>
        </w:rPr>
        <w:t>Paint</w:t>
      </w:r>
      <w:r>
        <w:rPr>
          <w:sz w:val="32"/>
        </w:rPr>
        <w:t xml:space="preserve"> в текстовый редактор  </w:t>
      </w:r>
      <w:r>
        <w:rPr>
          <w:sz w:val="32"/>
          <w:lang w:val="en-US"/>
        </w:rPr>
        <w:t>Microsoft</w:t>
      </w:r>
      <w:r>
        <w:rPr>
          <w:sz w:val="32"/>
        </w:rPr>
        <w:t xml:space="preserve"> </w:t>
      </w:r>
      <w:r>
        <w:rPr>
          <w:sz w:val="32"/>
          <w:lang w:val="en-US"/>
        </w:rPr>
        <w:t>Word</w:t>
      </w:r>
      <w:r>
        <w:rPr>
          <w:sz w:val="32"/>
        </w:rPr>
        <w:t>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Практическая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Продолжить формирование специальных умений и навыков по формированию текста, закрепить знания  полученные по сохранению, загрузке, печати текста. 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Воспитательная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Воспитывать у учащихся уважение к своему здоровью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ab/>
        <w:t xml:space="preserve">      Развивающая.</w:t>
      </w:r>
    </w:p>
    <w:p>
      <w:pPr>
        <w:pStyle w:val="TextBodyIndent"/>
        <w:rPr/>
      </w:pPr>
      <w:r>
        <w:rPr/>
        <w:t xml:space="preserve">Развитие интеллекта учащихся и самостоятельности в мышлении в процессе подготовки домашнего задания, а так же в процессе работы </w:t>
        <w:tab/>
        <w:t>на уроке с высказыванием известного писателя.</w:t>
      </w:r>
    </w:p>
    <w:p>
      <w:pPr>
        <w:pStyle w:val="Normal"/>
        <w:ind w:firstLine="567"/>
        <w:jc w:val="both"/>
        <w:rPr/>
      </w:pPr>
      <w:r>
        <w:rPr>
          <w:b/>
          <w:i/>
          <w:sz w:val="48"/>
        </w:rPr>
        <w:t>План урока</w:t>
      </w:r>
      <w:r>
        <w:rPr>
          <w:b/>
          <w:sz w:val="48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Объяснение домашнего задания на следующий урок (2мин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 Проверка домашнего задания на текущем уроке (6 мин.)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32"/>
        </w:rPr>
      </w:pPr>
      <w:r>
        <w:rPr>
          <w:sz w:val="32"/>
        </w:rPr>
        <w:t>Составление новых слов из букв фразы «Текстовый редактор.»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32"/>
        </w:rPr>
      </w:pPr>
      <w:r>
        <w:rPr>
          <w:sz w:val="32"/>
        </w:rPr>
        <w:t>Игра «Домино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. Объяснение нового материала (25 мин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. Зарядка для глаз. (2 мин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. Закрепление материала (10 мин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5. Подведение итогов. (3 мин)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В начале урока включены все компьютеры, рабочий стол пуст.  Парты поделены на две группы, учащиеся тоже. На доске висит плакат с эпиграфом  к уроку:</w:t>
      </w:r>
    </w:p>
    <w:p>
      <w:pPr>
        <w:pStyle w:val="Normal"/>
        <w:widowControl w:val="false"/>
        <w:ind w:left="1560" w:firstLine="708"/>
        <w:jc w:val="both"/>
        <w:rPr>
          <w:sz w:val="44"/>
        </w:rPr>
      </w:pPr>
      <w:r>
        <w:rPr>
          <w:sz w:val="44"/>
        </w:rPr>
      </w:r>
    </w:p>
    <w:p>
      <w:pPr>
        <w:pStyle w:val="Normal"/>
        <w:widowControl w:val="false"/>
        <w:ind w:left="1560" w:firstLine="708"/>
        <w:jc w:val="both"/>
        <w:rPr>
          <w:sz w:val="44"/>
        </w:rPr>
      </w:pPr>
      <w:r>
        <w:rPr>
          <w:sz w:val="44"/>
        </w:rPr>
        <w:t xml:space="preserve">Если ты что-нибудь делаешь, делай это хорошо. Если же ты не можешь или не хочешь делать хорошо, лучше совсем не делай. </w:t>
      </w:r>
    </w:p>
    <w:p>
      <w:pPr>
        <w:pStyle w:val="Normal"/>
        <w:widowControl w:val="false"/>
        <w:ind w:left="1560" w:firstLine="708"/>
        <w:jc w:val="right"/>
        <w:rPr/>
      </w:pPr>
      <w:r>
        <w:rPr>
          <w:sz w:val="44"/>
        </w:rPr>
        <w:t xml:space="preserve">                                                                                                                 </w:t>
      </w:r>
      <w:r>
        <w:rPr>
          <w:color w:val="008000"/>
          <w:sz w:val="44"/>
        </w:rPr>
        <w:t>Л.</w:t>
      </w:r>
      <w:r>
        <w:rPr>
          <w:sz w:val="44"/>
        </w:rPr>
        <w:t xml:space="preserve"> Толстой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0"/>
        <w:jc w:val="both"/>
        <w:rPr>
          <w:sz w:val="32"/>
        </w:rPr>
      </w:pPr>
      <w:r>
        <w:rPr>
          <w:sz w:val="32"/>
        </w:rPr>
        <w:t>Домашнее задание на следующий урок: составьте новые слова из букв фразы «Графический редактор».</w:t>
      </w:r>
    </w:p>
    <w:p>
      <w:pPr>
        <w:pStyle w:val="Normal"/>
        <w:ind w:lef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2. Проверка домашнего задания.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32"/>
        </w:rPr>
      </w:pPr>
      <w:r>
        <w:rPr>
          <w:sz w:val="32"/>
        </w:rPr>
        <w:t xml:space="preserve">Составление новых слов из букв фразы «Текстовый редактор.» 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ОТВЕТЫ: ток, доктор, трактор, товар, вор, воск, торт, крот, кот, текст, вред, род, рот, век и др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Проверить по 2 слова у каждого ученика. (Желательно не повторятся.)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32"/>
        </w:rPr>
      </w:pPr>
      <w:r>
        <w:rPr>
          <w:sz w:val="32"/>
        </w:rPr>
        <w:t>Игра «Домино».</w:t>
      </w:r>
    </w:p>
    <w:p>
      <w:pPr>
        <w:pStyle w:val="Normal"/>
        <w:ind w:left="567" w:hanging="0"/>
        <w:jc w:val="both"/>
        <w:rPr>
          <w:sz w:val="32"/>
        </w:rPr>
      </w:pPr>
      <w:r>
        <w:rPr>
          <w:sz w:val="32"/>
        </w:rPr>
        <w:t>Обоим группам раздаются карточки-домино. Необходимо самостоятельно расположить их по порядку. Затем прикрепить на доске (скотчем).</w:t>
      </w:r>
    </w:p>
    <w:p>
      <w:pPr>
        <w:pStyle w:val="Normal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  <w:t>ДОМИНО 1.</w:t>
      </w:r>
    </w:p>
    <w:p>
      <w:pPr>
        <w:pStyle w:val="Normal"/>
        <w:ind w:left="567" w:hanging="0"/>
        <w:jc w:val="both"/>
        <w:rPr/>
      </w:pPr>
      <w:r>
        <w:rPr/>
        <w:t>Сохранение текста в файле на диске:</w:t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36"/>
        <w:gridCol w:w="4488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охренение текста на диске в файле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ыбрать команду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Файл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охранить</w:t>
            </w:r>
          </w:p>
        </w:tc>
      </w:tr>
      <w:tr>
        <w:trPr/>
        <w:tc>
          <w:tcPr>
            <w:tcW w:w="90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как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ыбрать</w:t>
            </w:r>
          </w:p>
        </w:tc>
      </w:tr>
      <w:tr>
        <w:trPr/>
        <w:tc>
          <w:tcPr>
            <w:tcW w:w="90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имени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файла</w:t>
            </w:r>
          </w:p>
        </w:tc>
      </w:tr>
      <w:tr>
        <w:trPr/>
        <w:tc>
          <w:tcPr>
            <w:tcW w:w="90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апку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вод</w:t>
            </w:r>
          </w:p>
        </w:tc>
      </w:tr>
      <w:tr>
        <w:trPr/>
        <w:tc>
          <w:tcPr>
            <w:tcW w:w="90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Нажать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кнопку</w:t>
            </w:r>
          </w:p>
        </w:tc>
      </w:tr>
      <w:tr>
        <w:trPr/>
        <w:tc>
          <w:tcPr>
            <w:tcW w:w="90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«Сохранить»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.</w:t>
            </w:r>
          </w:p>
        </w:tc>
      </w:tr>
    </w:tbl>
    <w:p>
      <w:pPr>
        <w:pStyle w:val="Normal"/>
        <w:ind w:left="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  <w:t>ДОМИНО 2.</w:t>
      </w:r>
    </w:p>
    <w:p>
      <w:pPr>
        <w:pStyle w:val="Normal"/>
        <w:ind w:left="567" w:hanging="0"/>
        <w:jc w:val="both"/>
        <w:rPr/>
      </w:pPr>
      <w:r>
        <w:rPr/>
        <w:t>Загрузка текста из файла на диске:</w:t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24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Загрузка текста из файла на диске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ыбрать команду</w:t>
            </w:r>
          </w:p>
        </w:tc>
      </w:tr>
      <w:tr>
        <w:trPr/>
        <w:tc>
          <w:tcPr>
            <w:tcW w:w="90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Файл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Открыть</w:t>
            </w:r>
          </w:p>
        </w:tc>
      </w:tr>
      <w:tr>
        <w:trPr/>
        <w:tc>
          <w:tcPr>
            <w:tcW w:w="90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ыбрать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апку</w:t>
            </w:r>
          </w:p>
        </w:tc>
      </w:tr>
      <w:tr>
        <w:trPr/>
        <w:tc>
          <w:tcPr>
            <w:tcW w:w="90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ыбрать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имя</w:t>
            </w:r>
          </w:p>
        </w:tc>
      </w:tr>
      <w:tr>
        <w:trPr/>
        <w:tc>
          <w:tcPr>
            <w:tcW w:w="90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файла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Нажать</w:t>
            </w:r>
          </w:p>
        </w:tc>
      </w:tr>
      <w:tr>
        <w:trPr/>
        <w:tc>
          <w:tcPr>
            <w:tcW w:w="90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кнопку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«Открыть»</w:t>
            </w:r>
          </w:p>
        </w:tc>
      </w:tr>
    </w:tbl>
    <w:p>
      <w:pPr>
        <w:pStyle w:val="Normal"/>
        <w:ind w:left="567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567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/>
      </w:pPr>
      <w:r>
        <w:rPr/>
        <w:t>3. Новый материал. Работа с заготовками под комментарии учителя.</w:t>
      </w:r>
    </w:p>
    <w:tbl>
      <w:tblPr>
        <w:tblW w:w="103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103"/>
        <w:gridCol w:w="378"/>
        <w:gridCol w:w="2409"/>
      </w:tblGrid>
      <w:tr>
        <w:trPr>
          <w:trHeight w:val="264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адание 1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грузите текстовый редактор.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читель:</w:t>
            </w:r>
          </w:p>
        </w:tc>
      </w:tr>
      <w:tr>
        <w:trPr>
          <w:trHeight w:val="21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годня мы с вами напишем письмо другу или подруге. Для этого нам нужно открыть текстовый редактор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4"/>
              </w:rPr>
            </w:pPr>
            <w:r>
              <w:rPr>
                <w:i/>
                <w:sz w:val="44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адание 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становите размер шрифта № 20. Наберите следующее высказывание:</w:t>
            </w:r>
          </w:p>
          <w:p>
            <w:pPr>
              <w:pStyle w:val="Normal"/>
              <w:widowControl w:val="false"/>
              <w:ind w:left="1560" w:firstLine="708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ind w:left="1560" w:firstLine="708"/>
              <w:jc w:val="both"/>
              <w:rPr>
                <w:sz w:val="32"/>
              </w:rPr>
            </w:pPr>
            <w:r>
              <w:rPr>
                <w:sz w:val="32"/>
              </w:rPr>
              <w:t xml:space="preserve">Если ты что-нибудь делаешь, делай это хорошо. Если же ты не можешь или не хочешь делать хорошо, лучше совсем не делай. </w:t>
            </w:r>
          </w:p>
          <w:p>
            <w:pPr>
              <w:pStyle w:val="Normal"/>
              <w:widowControl w:val="false"/>
              <w:ind w:left="1560" w:firstLine="708"/>
              <w:jc w:val="right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                                                                                                                 </w:t>
            </w:r>
            <w:r>
              <w:rPr>
                <w:color w:val="008000"/>
                <w:sz w:val="32"/>
              </w:rPr>
              <w:t>Л.</w:t>
            </w:r>
            <w:r>
              <w:rPr>
                <w:sz w:val="32"/>
              </w:rPr>
              <w:t xml:space="preserve"> Толстой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firstLine="141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адание 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охраните набранный вами текст под именем «Письмо другу». Закройте текстовый редактор.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адание 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Загрузите графический редактор </w:t>
            </w:r>
            <w:r>
              <w:rPr>
                <w:sz w:val="32"/>
                <w:lang w:val="en-US"/>
              </w:rPr>
              <w:t>Paint</w:t>
            </w:r>
            <w:r>
              <w:rPr>
                <w:sz w:val="32"/>
              </w:rPr>
              <w:t>:</w:t>
            </w:r>
          </w:p>
          <w:p>
            <w:pPr>
              <w:pStyle w:val="Heading1"/>
              <w:ind w:firstLine="1877"/>
              <w:rPr/>
            </w:pPr>
            <w:r>
              <w:rPr/>
              <w:t>ПУСК</w:t>
            </w:r>
          </w:p>
          <w:p>
            <w:pPr>
              <w:pStyle w:val="Normal"/>
              <w:ind w:firstLine="1877"/>
              <w:rPr>
                <w:sz w:val="32"/>
              </w:rPr>
            </w:pPr>
            <w:r>
              <w:rPr>
                <w:sz w:val="32"/>
              </w:rPr>
              <w:t>ПРОГРАММЫ</w:t>
            </w:r>
          </w:p>
          <w:p>
            <w:pPr>
              <w:pStyle w:val="Normal"/>
              <w:ind w:firstLine="1877"/>
              <w:rPr>
                <w:sz w:val="32"/>
              </w:rPr>
            </w:pPr>
            <w:r>
              <w:rPr>
                <w:sz w:val="32"/>
              </w:rPr>
              <w:t xml:space="preserve">Графический редактор </w:t>
            </w:r>
            <w:r>
              <w:rPr>
                <w:sz w:val="32"/>
                <w:lang w:val="en-US"/>
              </w:rPr>
              <w:t>Paint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77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67180</wp:posOffset>
                      </wp:positionH>
                      <wp:positionV relativeFrom="paragraph">
                        <wp:posOffset>2241550</wp:posOffset>
                      </wp:positionV>
                      <wp:extent cx="2103755" cy="1093470"/>
                      <wp:effectExtent l="5080" t="317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3840" cy="1093320"/>
                                <a:chOff x="0" y="0"/>
                                <a:chExt cx="2103840" cy="109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04480"/>
                                  <a:ext cx="474480" cy="47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800" y="341640"/>
                                  <a:ext cx="90000" cy="6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341640"/>
                                  <a:ext cx="90000" cy="6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9840" y="0"/>
                                  <a:ext cx="135360" cy="20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35360" cy="20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520" y="546840"/>
                                  <a:ext cx="339120" cy="34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6640" y="546840"/>
                                  <a:ext cx="339120" cy="34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546840"/>
                                  <a:ext cx="339120" cy="34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546840"/>
                                  <a:ext cx="339120" cy="34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546840"/>
                                  <a:ext cx="339120" cy="34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888480"/>
                                  <a:ext cx="0" cy="20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888480"/>
                                  <a:ext cx="0" cy="20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1840" y="888480"/>
                                  <a:ext cx="0" cy="20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0960" y="888480"/>
                                  <a:ext cx="0" cy="20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080" y="888480"/>
                                  <a:ext cx="0" cy="20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160" y="1093320"/>
                                  <a:ext cx="13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6280" y="1093320"/>
                                  <a:ext cx="13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5040" y="1093320"/>
                                  <a:ext cx="13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4160" y="1093320"/>
                                  <a:ext cx="13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4000" y="1093320"/>
                                  <a:ext cx="13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515520"/>
                                  <a:ext cx="13536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288">
                                      <a:moveTo>
                                        <a:pt x="0" y="0"/>
                                      </a:moveTo>
                                      <a:cubicBezTo>
                                        <a:pt x="156" y="144"/>
                                        <a:pt x="312" y="288"/>
                                        <a:pt x="432" y="288"/>
                                      </a:cubicBezTo>
                                      <a:cubicBezTo>
                                        <a:pt x="552" y="288"/>
                                        <a:pt x="672" y="48"/>
                                        <a:pt x="7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4pt;margin-top:176.5pt;width:165.65pt;height:86.05pt" coordorigin="2468,3530" coordsize="3313,1721">
                      <v:oval id="shape_0" fillcolor="white" stroked="t" o:allowincell="f" style="position:absolute;left:2469;top:3852;width:746;height:752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896;top:4068;width:141;height:10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682;top:4068;width:141;height:10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003,3530" to="3215,385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8,3530" to="2680,3851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110;top:4391;width:533;height:53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644;top:4391;width:533;height:53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178;top:4391;width:533;height:53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712;top:4391;width:533;height:53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247;top:4391;width:533;height:53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323,4929" to="3323,52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8,4929" to="3858,52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92,4929" to="4392,52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6,4929" to="4926,52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60,4929" to="5460,52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09,5252" to="3321,5252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3,5252" to="3855,5252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7,5252" to="4389,5252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1,5252" to="4923,5252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46,5252" to="5458,5252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720,288" path="m0,0c156,144,312,288,432,288c552,288,672,48,720,0e" stroked="t" o:allowincell="f" style="position:absolute;left:2789;top:4342;width:212;height:106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292860</wp:posOffset>
                      </wp:positionH>
                      <wp:positionV relativeFrom="paragraph">
                        <wp:posOffset>3338830</wp:posOffset>
                      </wp:positionV>
                      <wp:extent cx="2741930" cy="1236345"/>
                      <wp:effectExtent l="5715" t="5080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1760" cy="1236240"/>
                                <a:chOff x="0" y="0"/>
                                <a:chExt cx="2741760" cy="123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77560" y="0"/>
                                  <a:ext cx="76680" cy="9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00160" y="93960"/>
                                  <a:ext cx="76680" cy="28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88640"/>
                                  <a:ext cx="2741760" cy="1047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49760" cy="85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92" h="1632">
                                        <a:moveTo>
                                          <a:pt x="0" y="1632"/>
                                        </a:moveTo>
                                        <a:cubicBezTo>
                                          <a:pt x="648" y="1008"/>
                                          <a:pt x="1296" y="384"/>
                                          <a:pt x="1728" y="192"/>
                                        </a:cubicBezTo>
                                        <a:cubicBezTo>
                                          <a:pt x="2160" y="0"/>
                                          <a:pt x="2376" y="240"/>
                                          <a:pt x="2592" y="48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0400" y="93960"/>
                                    <a:ext cx="2511360" cy="95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83640" y="178560"/>
                                      <a:ext cx="654840" cy="715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9280" y="0"/>
                                      <a:ext cx="445680" cy="46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6" h="1128">
                                          <a:moveTo>
                                            <a:pt x="1176" y="408"/>
                                          </a:moveTo>
                                          <a:cubicBezTo>
                                            <a:pt x="756" y="204"/>
                                            <a:pt x="336" y="0"/>
                                            <a:pt x="168" y="120"/>
                                          </a:cubicBezTo>
                                          <a:cubicBezTo>
                                            <a:pt x="0" y="240"/>
                                            <a:pt x="168" y="960"/>
                                            <a:pt x="168" y="112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64760" y="118080"/>
                                      <a:ext cx="21852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7800" y="237960"/>
                                      <a:ext cx="381600" cy="53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10040" y="59040"/>
                                      <a:ext cx="54000" cy="59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11600" y="297720"/>
                                      <a:ext cx="108720" cy="118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2360" y="357480"/>
                                      <a:ext cx="109080" cy="119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7640" y="536400"/>
                                      <a:ext cx="109080" cy="118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6880" y="536400"/>
                                      <a:ext cx="108720" cy="118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6880" y="715680"/>
                                      <a:ext cx="108720" cy="118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5400" y="536400"/>
                                      <a:ext cx="108720" cy="118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5400" y="357480"/>
                                      <a:ext cx="108720" cy="119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0840" y="178560"/>
                                      <a:ext cx="600840" cy="358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432">
                                          <a:moveTo>
                                            <a:pt x="0" y="432"/>
                                          </a:moveTo>
                                          <a:cubicBezTo>
                                            <a:pt x="84" y="216"/>
                                            <a:pt x="168" y="0"/>
                                            <a:pt x="288" y="0"/>
                                          </a:cubicBezTo>
                                          <a:cubicBezTo>
                                            <a:pt x="408" y="0"/>
                                            <a:pt x="648" y="360"/>
                                            <a:pt x="720" y="432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00840" y="357480"/>
                                      <a:ext cx="218520" cy="17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9360" y="357480"/>
                                      <a:ext cx="108720" cy="17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28440" y="357480"/>
                                      <a:ext cx="54000" cy="17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82440" y="357480"/>
                                      <a:ext cx="218520" cy="17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63920" y="357480"/>
                                      <a:ext cx="54720" cy="238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82440" y="357480"/>
                                      <a:ext cx="108720" cy="178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37160" y="536400"/>
                                      <a:ext cx="54000" cy="59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3920" y="536400"/>
                                      <a:ext cx="54720" cy="59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655200"/>
                                      <a:ext cx="108720" cy="23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655920"/>
                                      <a:ext cx="109080" cy="23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7240" y="655200"/>
                                      <a:ext cx="0" cy="23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655920"/>
                                      <a:ext cx="163800" cy="297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6120" y="834480"/>
                                      <a:ext cx="10872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4840" y="834840"/>
                                      <a:ext cx="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19360" y="774720"/>
                                      <a:ext cx="5400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3720" y="775440"/>
                                      <a:ext cx="217800" cy="178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09560" y="714960"/>
                                      <a:ext cx="0" cy="178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9560" y="715680"/>
                                      <a:ext cx="54000" cy="178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46960" y="714960"/>
                                      <a:ext cx="54000" cy="178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1680" y="715680"/>
                                      <a:ext cx="54000" cy="178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10040" y="714960"/>
                                      <a:ext cx="109080" cy="178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19840" y="715680"/>
                                      <a:ext cx="0" cy="23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19840" y="834480"/>
                                      <a:ext cx="10872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9280" y="834840"/>
                                      <a:ext cx="218520" cy="11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47800" y="893880"/>
                                      <a:ext cx="381600" cy="5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9760" y="894600"/>
                                      <a:ext cx="54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39200" y="714960"/>
                                      <a:ext cx="54000" cy="178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3200" y="715680"/>
                                      <a:ext cx="54000" cy="178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7560" y="416520"/>
                                      <a:ext cx="109080" cy="477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7720" y="417240"/>
                                      <a:ext cx="54000" cy="477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8pt;margin-top:262.9pt;width:215.85pt;height:97.3pt" coordorigin="2036,5258" coordsize="4317,1946">
                      <v:oval id="shape_0" fillcolor="white" stroked="t" o:allowincell="f" style="position:absolute;left:5308;top:5258;width:120;height:14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186,5406" to="5306,585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036;top:5555;width:4317;height:1649">
                        <v:shape id="shape_0" coordsize="2592,1632" path="m0,1632c648,1008,1296,384,1728,192c2160,0,2376,240,2592,480e" stroked="t" o:allowincell="f" style="position:absolute;left:2036;top:5555;width:1652;height:1353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2399;top:5703;width:3954;height:1501">
                          <v:oval id="shape_0" fillcolor="white" stroked="t" o:allowincell="f" style="position:absolute;left:4893;top:5985;width:1030;height:1126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coordsize="1176,1128" path="m1176,408c756,204,336,0,168,120c0,240,168,960,168,1128e" stroked="t" o:allowincell="f" style="position:absolute;left:4807;top:5703;width:701;height:734;mso-wrap-style:none;v-text-anchor:middle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4548,5889" to="4891,6075" stroked="t" o:allowincell="f" style="position:absolute;flip:x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51,6078" to="5751,692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4462;top:5796;width:84;height:9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5409;top:6172;width:170;height:186;mso-wrap-style:none;v-text-anchor:middle;mso-position-horizontal-relative:margin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5064;top:6266;width:171;height:187;mso-wrap-style:none;v-text-anchor:middle;mso-position-horizontal-relative:margin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4978;top:6548;width:171;height:186;mso-wrap-style:none;v-text-anchor:middle;mso-position-horizontal-relative:margin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5323;top:6548;width:170;height:186;mso-wrap-style:none;v-text-anchor:middle;mso-position-horizontal-relative:margin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5323;top:6830;width:170;height:186;mso-wrap-style:none;v-text-anchor:middle;mso-position-horizontal-relative:margin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5667;top:6548;width:170;height:186;mso-wrap-style:none;v-text-anchor:middle;mso-position-horizontal-relative:margin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oval id="shape_0" fillcolor="#333333" stroked="t" o:allowincell="f" style="position:absolute;left:5667;top:6266;width:170;height:187;mso-wrap-style:none;v-text-anchor:middle;mso-position-horizontal-relative:margin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  <v:shape id="shape_0" coordsize="720,432" path="m0,432c84,216,168,0,288,0c408,0,648,360,720,432e" stroked="t" o:allowincell="f" style="position:absolute;left:3345;top:5985;width:945;height:563;mso-wrap-style:none;v-text-anchor:middle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3345,6266" to="3688,6547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89,6266" to="3859,6547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61,6266" to="3945,6547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46,6266" to="4289,6547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02,6266" to="3687,6641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46,6266" to="4116,6547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4032;top:6548;width:84;height:9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602;top:6548;width:85;height:9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2399,6735" to="2569,7109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70,6736" to="2741,711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14,6735" to="2914,7109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14,6736" to="3171,720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59,7017" to="3429,7109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30,7018" to="3430,711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89,6923" to="3773,7109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75,6924" to="4117,720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16,6829" to="3516,7109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16,6830" to="3600,711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05,6829" to="4289,7109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91,6830" to="4375,711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62,6829" to="4633,7109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35,6830" to="4635,720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35,7017" to="4805,7203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07,7018" to="5150,720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51,7111" to="5751,7203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53,7112" to="5837,711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25,6829" to="6009,7109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10,6830" to="6094,711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96,6359" to="6267,7109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69,6360" to="6353,711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92860</wp:posOffset>
                      </wp:positionH>
                      <wp:positionV relativeFrom="paragraph">
                        <wp:posOffset>595630</wp:posOffset>
                      </wp:positionV>
                      <wp:extent cx="2651760" cy="1466850"/>
                      <wp:effectExtent l="1905" t="3810" r="254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1760" cy="1467000"/>
                                <a:chOff x="0" y="0"/>
                                <a:chExt cx="2651760" cy="146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1467000"/>
                                  <a:ext cx="155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140480"/>
                                  <a:ext cx="2560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3120" y="1139760"/>
                                  <a:ext cx="548640" cy="32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1440" y="1139760"/>
                                  <a:ext cx="457200" cy="32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0"/>
                                  <a:ext cx="0" cy="113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720"/>
                                  <a:ext cx="274320" cy="16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3080"/>
                                  <a:ext cx="1645920" cy="65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468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326520"/>
                                  <a:ext cx="0" cy="48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81468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326520"/>
                                  <a:ext cx="548640" cy="48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8pt;margin-top:46.9pt;width:208.75pt;height:115.5pt" coordorigin="2036,938" coordsize="4175,2310">
                      <v:line id="shape_0" from="2900,3249" to="5347,32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0,2734" to="6211,27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48,2733" to="6211,324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0,2733" to="2899,3245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6,938" to="4196,273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6,939" to="4627,11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36,1195" to="4627,222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36,2221" to="4195,22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4,1452" to="4484,22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4,2221" to="5347,22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4,1452" to="5347,22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44"/>
              </w:rPr>
              <w:t>Задание 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 графическом редакторе создайте один из предложенных рисунков: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адание 6.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охраните рисунок под именем «Рисунок другу»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(Файл/ Сохранить как/ Выбрать папку/ Ввести имя файла/ Нажать кнопку «Сохранить»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object w:dxaOrig="524" w:dyaOrig="5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147.6pt;margin-top:56.65pt;width:19.25pt;height:19.8pt;mso-wrap-distance-left:9.05pt;mso-wrap-distance-right:9.0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881812363" r:id="rId3"/>
              </w:object>
            </w:r>
            <w:r>
              <w:rPr>
                <w:sz w:val="44"/>
              </w:rPr>
              <w:t>Задание 7.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копируйте рисунок в буфер обмена. Для этого выполните следующие действ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2"/>
              </w:rPr>
              <w:t xml:space="preserve">Нажмите кнопку </w:t>
            </w:r>
            <w:r>
              <w:rPr>
                <w:b/>
                <w:sz w:val="32"/>
              </w:rPr>
              <w:t xml:space="preserve">Выделение произвольной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области        .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Обведите рисунок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2"/>
              </w:rPr>
              <w:t xml:space="preserve">Выберите команду </w:t>
            </w:r>
            <w:r>
              <w:rPr>
                <w:b/>
                <w:sz w:val="32"/>
              </w:rPr>
              <w:t>Правка/Копировать</w:t>
            </w:r>
            <w:r>
              <w:rPr>
                <w:sz w:val="3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Закройте графический редакто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адание 8.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грузите текстовый редактор и откройте свой документ «Письмо другу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адание 9.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становите курсор в конце текста. Для этого можно воспользоваться комбинацией клави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lang w:val="en-US"/>
              </w:rPr>
              <w:t>Ctrl</w:t>
            </w:r>
            <w:r>
              <w:rPr>
                <w:b/>
                <w:sz w:val="32"/>
              </w:rPr>
              <w:t xml:space="preserve"> + </w:t>
            </w:r>
            <w:r>
              <w:rPr>
                <w:b/>
                <w:sz w:val="32"/>
                <w:lang w:val="en-US"/>
              </w:rPr>
              <w:t>End</w:t>
            </w:r>
            <w:r>
              <w:rPr>
                <w:b/>
                <w:sz w:val="32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адание 10.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Вставьте рисунок в текстовый документ из буфера обмена. Для этого выполните  действия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авка/Вставить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адание 11.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Пересохраните документ «Письмо другу». Для этого выполните  действия: Файл/Сохранить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адание 12.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Выведите данный документ на бумагу: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Файл / Печать / 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1274" w:gutter="0" w:header="720" w:top="77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firstLine="567"/>
      <w:jc w:val="center"/>
      <w:rPr>
        <w:sz w:val="32"/>
      </w:rPr>
    </w:pPr>
    <w:r>
      <w:rPr>
        <w:sz w:val="32"/>
      </w:rPr>
      <w:t>Синица А.А.</w:t>
      <w:tab/>
      <w:t xml:space="preserve">стр. </w:t>
    </w:r>
    <w:r>
      <w:rPr>
        <w:b/>
        <w:sz w:val="32"/>
      </w:rPr>
      <w:fldChar w:fldCharType="begin"/>
    </w:r>
    <w:r>
      <w:rPr>
        <w:sz w:val="32"/>
        <w:b/>
      </w:rPr>
      <w:instrText xml:space="preserve"> PAGE </w:instrText>
    </w:r>
    <w:r>
      <w:rPr>
        <w:sz w:val="32"/>
        <w:b/>
      </w:rPr>
      <w:fldChar w:fldCharType="separate"/>
    </w:r>
    <w:r>
      <w:rPr>
        <w:sz w:val="32"/>
        <w:b/>
      </w:rPr>
      <w:t>5</w:t>
    </w:r>
    <w:r>
      <w:rPr>
        <w:sz w:val="3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32"/>
      </w:rPr>
    </w:pPr>
    <w:r>
      <w:rPr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«Обработка текстовой информации.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77"/>
      <w:outlineLvl w:val="0"/>
    </w:pPr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22:35:00Z</dcterms:created>
  <dc:creator>ИТС</dc:creator>
  <dc:description/>
  <dc:language>en-US</dc:language>
  <cp:lastModifiedBy>Alla</cp:lastModifiedBy>
  <cp:lastPrinted>2002-11-20T17:32:00Z</cp:lastPrinted>
  <dcterms:modified xsi:type="dcterms:W3CDTF">2003-12-05T22:35:00Z</dcterms:modified>
  <cp:revision>2</cp:revision>
  <dc:subject/>
  <dc:title>Тема:</dc:title>
</cp:coreProperties>
</file>